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очу, чтобы меня понимал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ители и дети. Мир взрослых... А собственно говоря, чем он отличается от нашего мира, мира, в котором живем мы? Наверное, сложностью взаимоотношений между людьми. Сейчас у нас, в нашем мире, все гораздо проще: поссоримся — помиримся, а там все куда сложне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почему я говорю «там»? Ведь мы с самого рождения соприкасаемся с этим взрослым миром, и чем больше мы взрослеем, тем больше входим в него. Взять хотя бы отношения между нами и родителями. Порой они складываются удачно: родители понимают своих детей, могут жить их заботами, интересами, а те, в свою очередь, понимают родителей, проникаются их забот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ое дело, когда нас не понимают. Это так ужасно, когда тебя не понимают. Тогда тебе не с кем посоветоваться, поделиться своим, наболевшим. Даже если у тебя и есть хорошая подруга — это другое: подруга знает почти столько же, сколько и ты. Но когда ты ждешь мудрого слова родителей, а в ответ получаешь: «Мне некогда!» или «Тебе это еще рано знать» и т. п., то ты замыкаешься в себе или идешь на улицу, и там тебе «объясняют» то, что было недосуг объяснить родителям. Те же, кто вплотную познакомится с «улицей», может познакомиться и с другой стороной взрослого мира — криминальн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 ведь надо сделать так немного: всего лишь шаг навстречу друг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 дела, доченька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—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то нового, сын? Давай поговорим по-мужск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так хотим, чтобы нас понимали..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3:00Z</dcterms:modified>
  <cp:revision>1</cp:revision>
  <dc:subject/>
  <dc:title>Хочу, чтобы меня понимали</dc:title>
</cp:coreProperties>
</file>