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рудно ли быть молодым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сочинение-рассуждение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-первых, </w:t>
      </w:r>
      <w:r>
        <w:rPr>
          <w:rFonts w:cs="Arial" w:ascii="Arial" w:hAnsi="Arial"/>
          <w:sz w:val="24"/>
          <w:szCs w:val="24"/>
          <w:lang w:val="uk-UA"/>
        </w:rPr>
        <w:t xml:space="preserve">потому, </w:t>
      </w:r>
      <w:r>
        <w:rPr>
          <w:rFonts w:cs="Arial" w:ascii="Arial" w:hAnsi="Arial"/>
          <w:sz w:val="24"/>
          <w:szCs w:val="24"/>
        </w:rPr>
        <w:t>что в юности не знаешь, что будет с тобой дальше. А знать хочется. Выбрать свою дорогу, определиться 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жизни — все это надо сделать в юные годы. И желательно, чтоб без существенных ошибок, так как от этого выбора будет зависеть то, как сложится твоя жизнь. Разве это легк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 еще и потому, что в голове много иллюзий, которые принимаешь за реальность. Многие иллюзии лопаются, как мыльные пузыри, а ты не можешь осознать: почему? За что? И появляется первая боль в душе, с которой еще не знаешь, как справи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но наладить отношения со старшими. Кажется, что самые близкие, самые родные люди не понимают тебя. Отсюда — часто возникающие конфликты, размолвки, недоразумения. Значит, кроме учебы, нужно учиться строить отношения с окружающими тебя людьми, старшими и ровесниками, друзьями и подругами, со всем миром вокруг тебя. А это наука не из легк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главная трудность молодых, мне кажется, — это понять самого себя, осознать, что ты за человек такой, что в тебе хорошего, а что плохого. И тут главное — не комплексовать по поводу внешности, если она тебе не нравится, но и не возносить себя, если ты сам себе очень нравиш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 юности верно выберешь жизненный путь, если не все твои мечты развеются, если научишься жить в гармонии с собой и с окружающими, значит, молодость была плодотворной. По-моему, это самое главное и самое трудное, ведь счастливой и веселой юность бывает всегд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3:00Z</dcterms:modified>
  <cp:revision>1</cp:revision>
  <dc:subject/>
  <dc:title>Трудно ли быть молодым</dc:title>
</cp:coreProperties>
</file>