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вая любов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ранцузский писатель Антуан </w:t>
      </w:r>
      <w:r>
        <w:rPr>
          <w:rFonts w:cs="Arial" w:ascii="Arial" w:hAnsi="Arial"/>
          <w:sz w:val="24"/>
          <w:szCs w:val="24"/>
          <w:lang w:val="uk-UA"/>
        </w:rPr>
        <w:t>де Сент-</w:t>
      </w:r>
      <w:r>
        <w:rPr>
          <w:rFonts w:cs="Arial" w:ascii="Arial" w:hAnsi="Arial"/>
          <w:sz w:val="24"/>
          <w:szCs w:val="24"/>
        </w:rPr>
        <w:t>Экзюпери говорил: «Любовь — о ней не спорят. Она есть». С этим согласны все. Да, есть. Но вечный вопрос, что такое любовь, не дает покоя людям. Как ее найти, распознать, не ошибить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и теоретические познания вычитаны из статей, книг. Психологи изучают феномен любви, ищут «формулу любви», пытаются составить тест, по которому можно определить любовь, разгадать ее тайны. Успехи в таком изучении, как я понял, минимальны и очень расплывчаты. Создали научную классификацию этого чувства. Считают, что есть любовь-дружба, любовь-признательность, любовь-обожание, любовь-поклонение, неразделенная любовь, первая любовь, любовь поздняя. Первые четыре кажутся искусственно придуманными терминами: просто соединили слово «любовь» с рядом близких ей человеческих чувств. А вот последние три реальны, я дума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ечно, мне хотелось бы понять, что такое первая любовь. Считается, что она бывает даже у ребенка, но случается в основном в 14–17 лет и редко превращается в ту единственную и неповторимую, которой жаждут все. Говорят, что первая любовь всегда искренна и никогда не забывается. Это в теории, а в жиз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кажется, что меня посетила единственная на всю жизнь любовь. Как у Ромео. Ничего более глубокого в моей жизни уже не может быть. Любовь моя чиста и честна, я хочу, чтобы моя любимая Катя смотрела только на меня, любила меня одного всю жизнь, принадлежала мне своими мыслями и чувствами. Иначе быть не должно, потому что я любл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Я очень благодарен своим родителям, которые, без слов понимая все, не лезут мне в душу, не выпытывают, что и как. А старшего брата я просто невзлюбил: он все время подтрунивает, иронизирует, рассказывает любовные байки с омерзительными, на мой взгляд, финалами. Неужели не видит, </w:t>
      </w:r>
      <w:r>
        <w:rPr>
          <w:rFonts w:cs="Arial" w:ascii="Arial" w:hAnsi="Arial"/>
          <w:i/>
          <w:iCs/>
          <w:sz w:val="24"/>
          <w:szCs w:val="24"/>
        </w:rPr>
        <w:t xml:space="preserve">что у </w:t>
      </w:r>
      <w:r>
        <w:rPr>
          <w:rFonts w:cs="Arial" w:ascii="Arial" w:hAnsi="Arial"/>
          <w:sz w:val="24"/>
          <w:szCs w:val="24"/>
        </w:rPr>
        <w:t>меня все совсем не так, что я серьезно люблю и на все готов ради любимо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нестыковка теории и реальности. А брат все твердит свое: «Поговорим через пару лет...»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Первая любовь</dc:title>
</cp:coreProperties>
</file>