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Книги, без которых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я не могу </w:t>
      </w:r>
      <w:r>
        <w:rPr>
          <w:rFonts w:cs="Arial" w:ascii="Arial" w:hAnsi="Arial"/>
          <w:b/>
          <w:bCs/>
          <w:sz w:val="24"/>
          <w:szCs w:val="24"/>
        </w:rPr>
        <w:t>обойтис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бы мне из огромного множества книг нужно было бы выбрать десяток- другой «самых-самых», мой выбор был бы очень трудным. И совсем уж невозможно назвать всего три-четыре кни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е-таки. Какие же из тысяч книг вошли бы в число заветных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ая книга — это, конечно же, книга моего детства, сказка «Аленький цветочек». Эта сказка — моя первая тропинка во взрослую жизнь. Все прекрасные, добрые, таинственные «жили-были...» так нравились мне! Но эта книга поставила передо мной какие-то очень сложные взрослые вопросы, на которые я тогда никак не могла дать ответа. Она, как и другие сказки, тоже имела счастливый конец, но к этому счастью лежал такой трудный и страшный п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ая, правдивая книга позволяет за несколько дней прожить чужую жизнь и приобрести жизненный опыт, не спускаясь с дивана. Насчет дивана — это, конечно же, шутка, но доля истины в ней е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время чтения мы перевоплощаемся в героя книги, живем его бедами и радостями, заботами и удачами, вместе с ним делаем жизненные открытия и выводы из них. А потом закрываем книгу и возвращаемся к самим себе. Но пережитое во время чтения не забывается. Жизненный опыт героя книга остается с нами. Он помогает нам принимать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ешения в реальной, некнижной жизни. Такой книгой стал для меня роман Л. Н. Толстого «Война и мир». Он открыл для меня такой огромный и такой сложный мир людей. Нет ни одной стороны человеческой жизни, которой бы не коснулся этот роман. Красота подвига, загадка и правда любви, величие смерти, сложная простота жизни, упоение счастьем и глубочайшее разочарование в себе — обо всем этом рассказывает нам великий правдоискатель Лев Николаевич Толстой. Прочитать и понять его книгу — это значит, по-моему, повзросле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2:00Z</dcterms:modified>
  <cp:revision>1</cp:revision>
  <dc:subject/>
  <dc:title>Книги, без которых я не могу обойтись</dc:title>
</cp:coreProperties>
</file>