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чем рассказал дед Гриш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каз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ух был раскаленным, казалось, что он буквально дрожит. Не хотелось ничего делать. И пчелы затихли в своих ульях. «Холодненького бы чего-то выпить», — подумал я, сидя на плетеном подобии кресла. И как бы угадав мои мысли, дед Гриша крикну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й, внучок, а ну-ка, подержи дверь, достану тебе квасу из погреб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д был пасечником в «надцатом» поколении. Все в округе признавали его авторитет. Деду нравилось, что к нему обращаются за советами, но «для порядка» ворча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 что повадились, как будто никого умнее н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и сейчас он кряхтя вылез из погреба, держа в руках крынку с квасом. А квас у деда был фирменный, секрет его приготовления он никому не раскрывал. Мы сидели и с наслаждением пили ква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д, а дед, расскажи про вой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 я тебе уже все рассказа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ть случай какой-нибуд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ешь, случай случаю рознь. Бывают такие, что... Да, ладно... Слушай. Сидели мы в 41-м в окопах под Москвой. Холодно, голодно. Да еще немецкий снайпер пристрелялся. Сидим мы вместе с однокашником моим Ваней Саенко, хороший такой парень был с Полтавщины. Я еще ничего, не курил никогда. А Ваня курил, и захотелось ему запалить самокрутку. Вот он и проси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лышь, Гриша, давай поменяемся местами, не могу закурить, ветер мешает». И только мы поменялись местами, только успел он закурить, взяв у меня спички, как немецкий снайпер выстрелил. Я как раз прятал спички во внутренний карман полушубка. Повернулся, смотрю, а у Вани моего алая струйка бежит по виску. Я к нему, а он молчит. Вот такой случай. Случай или судьба. Получается, что и за Ванюшку Саенко я живу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д замолчал, уставившись в одну точку. Я знал, что в такие минуты его лучше не трогать..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1:00Z</dcterms:modified>
  <cp:revision>1</cp:revision>
  <dc:subject/>
  <dc:title>О чем рассказал дед Гриша</dc:title>
</cp:coreProperties>
</file>