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ажды вечером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каз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жды вечером мы вдвоем с бабушкой сидели рядом на диване и смотрели фильм о войне «А зори здесь тихие...» Когда он закончился, я спросил бабушку, понравился ли ей этот фильм, правдивый ли он. Бабушка задумалась, а потом ответила: «Нравиться такие фильмы не могут, слишком тяжело их смотреть. Но и не смотреть нельз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опросил бабушку рассказать о том, что помнит она о войне. Бабушка надолго задумалась, а потом тихо начала свой рассказ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В семье нас было трое детей, я — самая старшая. Мать еще до войны убило во время грозы, так что остались мы на руках у отца. Когда он уходил на работу, я приглядывала за маленькими, кормила их, управлялась по дому, ходила сама в лес за дровами. А было мне всего-то десять годков. Когда началась война, я успела закончить три класса. Отца нашего забрали на фронт, а мы остались с тетей. Как было трудно и страшно — словами не передать. Жутко и вспоминать, как мы спасались от бомбежки в подвале швейного цеха. До сих пор, кажется, стоит в ушах вой немецких самолетов. Многие дома были разрушены, подожжены. Наш дом хоть и не сгорел весь, но жить в нем было невозможно. Нас забрал к себе в деревню дядя моей бабушки. У него мы и жили до конца войны. Как мы ждали дня Победы! Слава Богу, отец вернулся с войны живым, хотя и был несколько раз ранен. Трудно было и в послевоенные годы, но все же жизнь налаживалась потихоньку. Я окончила восемь классов, поступила в медучилище. Сорок семь лет я отдала любимой работе, а сейчас уже силы не те. Потому и вышла на пенсию. Растревожил ты мою душу своими расспросами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этого разговора бабушка стала мне еще роднее и ближе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1:00Z</dcterms:modified>
  <cp:revision>1</cp:revision>
  <dc:subject/>
  <dc:title>Однажды вечером</dc:title>
</cp:coreProperties>
</file>