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го я считаю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стоящим другом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ить на этот вопрос и просто, и в то же время трудно. Просто, потом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 все как будто бы знают, каким должен быть друг: прежде всего верным и преданным, а еще добрым, честным, смелым, отзывчивым, таким, который не побоится сказать тебе всю правду, но всегда поддержит в сложной ситуаци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, потому что ты и сам должен соответствовать этим качеств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рудно, потому что мы больше думаем о себе, свои интересы ставим выше интересов другого человека. От другого же требуем самопожертвования. Но ведь движение всегда должно быть обоюдным. А у нас чаще всего — одностороннее. Если один движется, а второй стоит на месте, получится ли сближение? Наверное, да. Но оно будет несправедливым. Один — пройдет свой отрезок пути, а второй — 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огда мне кажется, что мы предъявляем чрезмерные требования к своим друзьям. Ведь каждый человек имеет право на ошибку, у каждого есть недостатки. Наверное, мы это поймем позже, когда повзрослеем и станем мудре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пока все-таки надо думать о том, что если ты хочешь, чтобы тебя назвали настоящим другом, нужно самому быть таким, каким ты хотел бы видеть своего друга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0:00Z</dcterms:modified>
  <cp:revision>1</cp:revision>
  <dc:subject/>
  <dc:title>Кого я считаю настоящим другом</dc:title>
</cp:coreProperties>
</file>