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тересный человек. Каков он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Людей неинтересных в мире нет...», — сказал поэт Евгений Евтушенко. Так ли это? Ведь довольно часто о ком-то слышишь, что он — яркая личность, а кто-то «серая мышка», значит, никому не интересен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аждый вкладывает свой смысл в понятие «интересный человек». Вот однажды я вместе с одноклассницей участвовала в областной олимпиаде по английскому языку. После первого тура был небольшой перерыв, во время которого мы успели познакомиться с девочкой, оказавшейся ученицей той школы, где проходила олимпиада. Наш разговор длился не более пятнадцати минут, но новая знакомая показалась мне очень интересным человеком, было так приятно общаться с ней, захотелось продолжить знакомство. Мы теперь часто звоним друг другу, уже несколько раз встречались. Ира так много знает интересного, любит читать, увлекается поэзией, хорошо играет на гитаре. А моей однокласснице она не понравилась, показалась «несовременной и скучной». Так что человек, интересный одному, может быть не интересен друго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, конечно, яркие, выдающиеся, знаменитые люди, которые интересны всем. Это талантливые артисты, ученые, спортсмены, политики. Их часто показывают по телевидению, о них пишут в газетах, журналах, о них говорят. Но ведь так много не менее интересных людей, которые живут рядом с нами, много работают, читают, умеют отдыхать. Их мало кто знает, потому что они скромны и неприметн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кажется, что каждый человек должен заполнить свою жизнь каким-то делом, чем-то увлекаться, быть любознательным. Тогда он и будет интересен людям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0:00Z</dcterms:modified>
  <cp:revision>1</cp:revision>
  <dc:subject/>
  <dc:title>Интересный человек</dc:title>
</cp:coreProperties>
</file>