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ртина А. К. Саврасова «Грачи прилетел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о картине художник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</w:rPr>
        <w:t>окраине маленького селения возвышается небольшая колоколенка. К светло-голубому, с высокими облаками небу тянутся еще голые ветки берез. На них с шумом опускается стая грачей. Лед на пруду растаял, снег потерял уже свою зимнюю чистоту и пышность. На наших глазах происходит рождение весны. Это чудо — картина А. К. Саврасова «Грачи прилетел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чи — первые вестники весны. Народ даже точно отметил их прилет — 17 марта. На картине Саврасова мы видим это радостное событие. Стоя перед холстом, мы как бы вдыхаем свежий весенний воздух, чувствуем прикосновение ветерка, слышим шум крыльев и птичий гом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ренняя тишина нарушена хлопотливым криком грачей. Одни на лету ломают веточки для постройки гнезда, другие, распушив перья, старательно сооружают жилища, иные сидят на ветках и, широко раскрыв клюв, громогласно возвещают о своем прибытии. А одна птица с деловитым видом соразмеряет вес подобранной веточки с собственными си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</w:t>
      </w:r>
      <w:r>
        <w:rPr>
          <w:rFonts w:cs="Arial" w:ascii="Arial" w:hAnsi="Arial"/>
          <w:sz w:val="24"/>
          <w:szCs w:val="24"/>
        </w:rPr>
        <w:t xml:space="preserve">картине — еще не разгар весны, зима еще властвует. Но </w:t>
      </w:r>
      <w:r>
        <w:rPr>
          <w:rFonts w:cs="Arial" w:ascii="Arial" w:hAnsi="Arial"/>
          <w:bCs/>
          <w:sz w:val="24"/>
          <w:szCs w:val="24"/>
        </w:rPr>
        <w:t xml:space="preserve">уже </w:t>
      </w:r>
      <w:r>
        <w:rPr>
          <w:rFonts w:cs="Arial" w:ascii="Arial" w:hAnsi="Arial"/>
          <w:sz w:val="24"/>
          <w:szCs w:val="24"/>
        </w:rPr>
        <w:t>распускаются вербы и не по-зимнему розовеют стены церкви. Мягкие тона голубоватых, розоватых, лилово-коричневых красок передают весеннюю тепло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уется свежесть утренней прохлады, бодрящая, радующая человека. В этой картине столько жизни! И как все по-настоящему! Весна придет, придет обязательно. И прилет грачей — залог ее скорого приход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0:00Z</dcterms:modified>
  <cp:revision>1</cp:revision>
  <dc:subject/>
  <dc:title>Картина А</dc:title>
</cp:coreProperties>
</file>