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тешествие на яхт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ироды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мои друзья летом уезжают в деревни, дома отдыха, санатории. А я этим летом был в Старом Салтове, занимался парусным спортом. У нас с братом есть своя небольшая яхта, на которой мы часто выходим на в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обенно мне нравится выходить на воду в теплую, ясную погоду, когда дует тихий ветерок. Слабые всплески воды, бьющиеся о корпус лодки... Яркие лучи солнца, слепящие глаза... Огромные лесные массивы, расположенные по берегам Печенежского водохранилища, шумят, словно приглашают зайти в гости. На желтом песке изредка видны светлые панамки рыбак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несколько минут мы выходим в залив. Огромная водная гладь манит, зовет к себе. Большие песчаные обрывы по форме напоминают полукруг. Такое впечатление, что ты находишься на арене цирка. Впереди виднеется дамба, слева — пристань, вдали, за лодочной станцией, Старый Салтов. Слышно, как в городке кипит жиз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от уже близится время обеда, и нам пора возвращаться дом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9:00Z</dcterms:modified>
  <cp:revision>1</cp:revision>
  <dc:subject/>
  <dc:title>Путешествие на яхте</dc:title>
</cp:coreProperties>
</file>