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стопад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ироды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ья спят. Я это видел. До последних минут каштан удерживал листья — засохшие, сморщенные, но еще живые. До последних минут он ждал солнечного луча. Нельзя бросить ворох желтых листьев на произвол судьбы, в грязь. До последних минут он ждал, борясь с осенью, — и дождался солнц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Морозное утро. Каштан засыпал. А листья — сморщенные, засыхающие, все еще были живые. «До следующей весны», — пел листок, оставляя ветку, и плавно скользил вниз, подбадриваемый лучами солнца. Куда ни глянь — всюду летят листья, сверкая солнцем, всюду летят нитки, из которых ткутся первые по-настоящему осенние ковры. Листопад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еревья — как люди. Весной — рождение листьев, жизни, летом — расцвет и радость, осенью — сон угрюмый и ностальгический, и изредка — прощальный солнечный луч, последняя радость, а после нее не жалко покидать оболочку и лететь вверх. Куда? Листопад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ечером — звезды, а вечером — небо: не черное, но другого цвета. И цвет неба за день меняется, как времена года. Утром — светло-голубой, днем — ослепительно-синий, лазурный, а вечером — темно-синий с розовой каймой, как чаша, и из этой чаши льется на нас жизнь и все хорошее. Ночью цвет — иссиня-черный со звезд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и прошел первый день листопад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9:00Z</dcterms:modified>
  <cp:revision>1</cp:revision>
  <dc:subject/>
  <dc:title>Листопад</dc:title>
</cp:coreProperties>
</file>