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кровский собор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описание памятника культуры)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Когда окажешься в центре Харькова, услышишь перезвон колоколов, твоему взору предстанут золотые </w:t>
      </w:r>
      <w:r>
        <w:rPr>
          <w:rFonts w:cs="Arial" w:ascii="Arial" w:hAnsi="Arial"/>
          <w:sz w:val="24"/>
          <w:szCs w:val="24"/>
          <w:lang w:val="uk-UA"/>
        </w:rPr>
        <w:t xml:space="preserve">купола над </w:t>
      </w:r>
      <w:r>
        <w:rPr>
          <w:rFonts w:cs="Arial" w:ascii="Arial" w:hAnsi="Arial"/>
          <w:sz w:val="24"/>
          <w:szCs w:val="24"/>
        </w:rPr>
        <w:t>белыми башнями, утопающими в зелени деревьев. Это Покровский собор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бы попасть на подворье Покровского монастыря, надо пройти под аркой монастырских ворот, выполненной в барочном стиле и увенчанной изящной главой. Из нескольких массивных зданий взгляд выхватывает изящные «восьмерики» Покровской церкв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бор был воздвигнут в 1689 году в честь воссоединения Украины с Россией. Архитектор неизвестен. Мастер-строитель воплотил в камне художественные особенности украинского и русского народов. Характерная для Украины трехбанная церковь установлена на типичном для России теплом зимнем храм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лышав звон колоколов Покровского собора, разливающийся по центру города, засмотришься на сияющие на солнце золотые купол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кровский собор простоит еще много лет. Последующие поколения будут любоваться им, как и мы, восхищаясь талантом мастера-строителя. Мы должны беречь архитектурные памятники. Это наша история, наши корни, наша гордость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3:59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3:59:00Z</dcterms:modified>
  <cp:revision>1</cp:revision>
  <dc:subject/>
  <dc:title>Покровский собор</dc:title>
</cp:coreProperties>
</file>