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локольня «великой колоссальност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амятника культур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кой бы стороны Харькова ты ни приближался к его центру, перед тобой обязательно мелькнет среди домов сияющий золотом купол колокольни Успенского соб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819 году на собрании известных харьковчан было принято решение о строительстве новой колокольни Успенского собора «самой лучшей архитектуры». Так жители Харькова решили увековечить память о славном окончании Отечественной войны 18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ь проект колокольни было поручено профессору архитектуры Харьковского университета Е. Василье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1840 году колокольня была построена, а в следующем году на нее был поднят крест. Колокольня Успенского собора выше звонницы Московского Кремля. В архитектурном решении колокольни сочетаются приемы классицизма и традиционной многоярусности. Четыре верхних яруса покоятся на устойчивом двухэтажном прямоугольном основании. Второй ярус имеет форму квадрата, третий, четвертый и пятый круглые. Игра светотени на фасадах создает ощущение легкости построй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примечательностью колокольни были ее колокола. В 1894-м их было 12. Позже на колокольне были установлены часы с боем фирмы «Борело», привезенные из Парижа. Сейчас в колокольне работают органный и камерный зал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окольня, построенная нашими талантливыми предками, и сегодня поражает стройностью пропорций, красотой линий и строительным искусство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Колокольня «великой колоссальности»</dc:title>
</cp:coreProperties>
</file>