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й город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местности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город — Харьков. Это один из самых крупных городов Украины. Харьков — красивый, светлый и живописный город, расположенный на северо-востоке Украи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ные реки Харькова — Харьков, </w:t>
      </w:r>
      <w:r>
        <w:rPr>
          <w:rFonts w:cs="Arial" w:ascii="Arial" w:hAnsi="Arial"/>
          <w:sz w:val="24"/>
          <w:szCs w:val="24"/>
          <w:lang w:val="uk-UA"/>
        </w:rPr>
        <w:t xml:space="preserve">Лопань, </w:t>
      </w:r>
      <w:r>
        <w:rPr>
          <w:rFonts w:cs="Arial" w:ascii="Arial" w:hAnsi="Arial"/>
          <w:sz w:val="24"/>
          <w:szCs w:val="24"/>
        </w:rPr>
        <w:t>Уд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нтре города расположен прекрасный сад, который носит имя Тараса Григорьевича Шевченко. Около него — площадь Свободы, самая большая площадь в Европе. Здесь обычно проходят все городские торжества. Тут же неподалеку стоит новое здание Харьковского театра оперы и балета — очень интересное монументальное сооруж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ьков — крупный научный и студенческий центр. В нем много научно-исследовательских и учебных институтов, среди них есть очень известные, например, Физико-технический, Институт низких температу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й город еще и большой промышленный центр. Здесь делают самолеты, турбины, тракторы, телевизоры, велосипеды. Правда, многие заводы сейчас не работают так, как прежде, но я думаю, что со временем все налади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арькове работают театры, музеи, есть цирк и планетар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ной, когда распускаются кудрявые клены и каштаны, цветут абрикосы и вишни, зеленеет трава и появляются первые одуванчики, мой город становится особенно красивы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люблю свой город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8:00Z</dcterms:modified>
  <cp:revision>1</cp:revision>
  <dc:subject/>
  <dc:title>Мой город</dc:title>
</cp:coreProperties>
</file>