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могают ли занятия спортом в учебе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заметка в газет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года тому назад я бы на этот вопрос не смог ответить, потому что не делал даже утреннюю зарядку. А сейчас могу определенно сказать: «Да, помогаю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месяцев прошло с тех пор, как к нам в школу пришел новый учитель физкультуры Петр Семенович. Он мастер спорта по борьбе самбо, молодой, сильный. Если раньше наши мальчишки в лучшем случае гоняли мяч по стадиону и старались увильнуть от уроков, то с приходом нового учителя все постепенно изменилось. Он предложил нам специальные упражнения для общего физического развития, по утрам мы начали бегать с ним на стад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том учитель посоветовал заниматься в секции борьбы тем, кто успевает по всем предметам. А у меня, как назло, с этим были трудности. Я не был уверен в том, что смогу подтянуться, но желание быть в секции пересилило лень. Я стал организованнее, уже не сидел часами у телевизора. Появилась цель, и я к ней продвигался. Сначала исправил одну оценку, потом другую. Окреп, у меня исчез насморк, я не заболел гриппом во время эпидемии. Наконец, меня приняли в секцию, начались тренировки. Я стал сильнее, увереннее в себе, организованнее. Появились первые хорошие оценки. Вот почему я с уверенностью могу сказать, что спорт помогает в уче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Помогают ли занятия спортом в учебе</dc:title>
</cp:coreProperties>
</file>