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ля кого я учусь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заметка в газету)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нный вопрос, не правда ли? Для себя, конечно. Но давайте поразмышляем, только ли для себя? И вообще, почему мы учимс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имер, в нашем 7-А классе одни учатся потому, что им интересно учиться. Таких немного — процентов десять. Другие — чтобы не ругали родители (их около половины), третьи — по инерции, потому что все учатся, четвертые — чтобы потом поступить в институт, и т. 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 много, но слишком небольшой процент тех, кто учится потому, что им интересен сам процесс учения. Например, решает такой ученик математическую задачу. Пытается решить несколькими способами, ищет самый логичный вариан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что делает тот, кто учится потому, что просто надо учиться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аглянул в ответ, что-то там подставил под него, получилось... Значит, хорошо: лишь бы побыстрее и </w:t>
      </w:r>
      <w:r>
        <w:rPr>
          <w:rFonts w:cs="Arial" w:ascii="Arial" w:hAnsi="Arial"/>
          <w:sz w:val="24"/>
          <w:szCs w:val="24"/>
          <w:lang w:val="uk-UA"/>
        </w:rPr>
        <w:t xml:space="preserve">«математичка» </w:t>
      </w:r>
      <w:r>
        <w:rPr>
          <w:rFonts w:cs="Arial" w:ascii="Arial" w:hAnsi="Arial"/>
          <w:sz w:val="24"/>
          <w:szCs w:val="24"/>
        </w:rPr>
        <w:t>двойку не поставила. То есть первому интересно думать, а второму — бездельнич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посмотреть на все в масштабах государства, то получится, что </w:t>
      </w:r>
      <w:r>
        <w:rPr>
          <w:rFonts w:cs="Arial" w:ascii="Arial" w:hAnsi="Arial"/>
          <w:i/>
          <w:iCs/>
          <w:sz w:val="24"/>
          <w:szCs w:val="24"/>
        </w:rPr>
        <w:t xml:space="preserve">у </w:t>
      </w:r>
      <w:r>
        <w:rPr>
          <w:rFonts w:cs="Arial" w:ascii="Arial" w:hAnsi="Arial"/>
          <w:sz w:val="24"/>
          <w:szCs w:val="24"/>
        </w:rPr>
        <w:t>нас только десять процентов мыслящих людей — таких, которые учатся потому, что им интересно, и работают потому, что работа им интересна. Представляете, что было бы, если бы все вдруг захотели учиться с интересом? Выгодно ли это было бы государству? Выгодно ли получить мыслящих людей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для кого мы учимс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кого учусь я? Наверное, не только для себя, если учусь потому, что мне интересно учитьс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8:00Z</dcterms:modified>
  <cp:revision>1</cp:revision>
  <dc:subject/>
  <dc:title>Для кого я учусь</dc:title>
</cp:coreProperties>
</file>