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ажды на контрольной по географии..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каз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чительница географии Наталья </w:t>
      </w:r>
      <w:r>
        <w:rPr>
          <w:rFonts w:cs="Arial" w:ascii="Arial" w:hAnsi="Arial"/>
          <w:sz w:val="24"/>
          <w:szCs w:val="24"/>
          <w:lang w:val="uk-UA"/>
        </w:rPr>
        <w:t>Ви</w:t>
      </w:r>
      <w:r>
        <w:rPr>
          <w:rFonts w:cs="Arial" w:ascii="Arial" w:hAnsi="Arial"/>
          <w:sz w:val="24"/>
          <w:szCs w:val="24"/>
        </w:rPr>
        <w:t>кторовна зашла в кабинет и сказал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 что, 7-Б, я надеюсь, все подготовились к контрольной работе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 ответил грустным молчанием, кто-то горестно вздохну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талья Викторовна начала писать задания на доске. Кто-то стал судорожно листать учебник, надеясь найти ответ, пока учительница стоит спиной к классу. Кто-то мечтал, чтобы началось землетрясение, которого в этих краях отродясь не бывало, и всех срочно эвакуировали. Кто-то, совершенно не думая о контрольной, что-то рассказывал соседу по пар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друг раздался осторожный стук в дверь. Мисочкин, который сидел ближе всех к двери и уже привык «работать швейцаром», пошел открывать. В приоткрывшейся двери показалась голова человека с пышной бородой. Вежливо поздоровавшись, он обратился к учительниц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ините, пожалуйста, можно вас на минуточку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ьница скомандовала классу: «Чтобы я не слышала ни одного звука!» — и вышла за двер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талья Викторовна, — просящим голосом сказал мужчина, — не могли бы вы отпустить моего сына с урока? Видите ли, я целый год был в командировке на Северном полюсе и очень соскучился по не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а «географичка» обожала свой предмет и очень любила путешествия. При словах о Северном полюсе у нее загорелись глаза; другого такого случая могло не представиться. Наталья Викторовна попросила полярника рассказать классу о своем путешеств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и, — сказала она, — сейчас вы послушаете рассказ о Северном полюсе из уст человека, который только что приехал оттуда, а контрольную работу напишете в следующий раз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лассе от радости раздались аплодисменты, и все с благодарностью посмотрели на своего «спасителя»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8:00Z</dcterms:modified>
  <cp:revision>1</cp:revision>
  <dc:subject/>
  <dc:title>Однажды на контрольной по географии</dc:title>
</cp:coreProperties>
</file>