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днажды на контрольной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рассказ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ная работа... Бр-р-р-р! Даже звучит неприятно! А если эта контрольная сейчас, да еще и по математике, — тогда это просто ужас! Но и в контрольной работе иногда бывают приятные моменты. Вы не верите? Так вот послушайте, что случилось на контрольной по математик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рья Петровна раздала задания по вариантам и села ожидать конца урока. И мы сидим. Ожидаем — когда притупится ее бдительность. Как только этот момент наступил, в ход пошли учебники, тетрадки, шпаргалки. А у меня, как назло, нет ни одного подобного приме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личница Лина понесла свою тетрадку на проверку и, как всегда, получила «круглую» оценочку. Но! Оценку-то ей Марья Петровна поставила в журнал, а в тетрадь — забыла. И тут меня осенило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только отличница вернулась на место, я выхватил у нее тетрадку, быстренько сорвал обложку своей тетрадки и надел ее на Линкин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Марья Петровна приятно удивилась, даже на обложку посмотрела — все верно: моя! (Надо сказать, что </w:t>
      </w:r>
      <w:r>
        <w:rPr>
          <w:rFonts w:cs="Arial" w:ascii="Arial" w:hAnsi="Arial"/>
          <w:sz w:val="24"/>
          <w:szCs w:val="24"/>
          <w:lang w:val="uk-UA"/>
        </w:rPr>
        <w:t xml:space="preserve">«математичка» </w:t>
      </w:r>
      <w:r>
        <w:rPr>
          <w:rFonts w:cs="Arial" w:ascii="Arial" w:hAnsi="Arial"/>
          <w:sz w:val="24"/>
          <w:szCs w:val="24"/>
        </w:rPr>
        <w:t>плохо различала наши почерки). Неопрятная тетрадь, обложка оборвана, но решено все верно — и я получаю высший балл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х! Все прошло! На следующий день мое имя стояло среди тех, кто лучше других справился с контрольной работой. Я — победитель... На сердце немножко кошки скребли, но я старался держаться героем. И — странное дело! — именно после этого случая я задумался над своей учебой. Я стал учиться лучше, а у Марьи Петровны, возможно, когда-нибудь попрошу прощения, например на выпускном вечере..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8:00Z</dcterms:modified>
  <cp:revision>1</cp:revision>
  <dc:subject/>
  <dc:title>Однажды на контрольной</dc:title>
</cp:coreProperties>
</file>