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карандаш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й любимый механический карандаш! Когда мне тебя подарили, ты был в красивой упаковке. Ты белого цвета, с резинкой на черном колпачке. Рядом с тобой лежат тоненькие хрупкие грифели. Я вставляю в тебя стержень, и ты оживаешь. Мне кажется, что ты волшебный. На белом листе бумаги ты оставляешь тонкие и четкие линии. Я очень люблю тебя, мой карандаш, и с первого класса не расстаюсь с тобой. Ты мой надежный помощник на урока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Мой карандаш</dc:title>
</cp:coreProperties>
</file>