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егко ли быть самим собой?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сочинение-рассуждение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ие мы не всегда нравимся людям, и для того, чтобы нравиться, надеваем разные маски: вежливости, воспитанности, ума, дерзос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ть самим собой человек может только с самим собой, со своими мыслями или с тем единственным человеком, кому может открыть свою душу, доверить свои тайны. Быть собой не то чтобы сложно, просто страшновато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 </w:t>
      </w:r>
      <w:r>
        <w:rPr>
          <w:rFonts w:cs="Arial" w:ascii="Arial" w:hAnsi="Arial"/>
          <w:sz w:val="24"/>
          <w:szCs w:val="24"/>
        </w:rPr>
        <w:t>обществе не всегда выскажешь свое мнение. В кругу друзей можно быть более открытым, рассказать о своих «подвигах», но эти же рассказы будут восприняты совсем иначе родителями или учителями. Ведь родители хотят видеть тебя только положительным. Да и перед друзьями не всегда бываешь искренним. Я смотрю иногда на себя со стороны и напоминаю себе айсберг — на поверхности только то, что нужно видеть людям, остальное скрыто от глаз постороннего. Как ни странно, оно скрыто и от меня — часто обнаруживаю в себе то, чего не ожидал. Я всегда знал, что нужно уступать место в транспорте старшим людям. Но в последнее время делаю это очень неохотно, переступая через себ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огда я даю себе замечательные советы, но сам не в состоянии их принять, я превозмогаю себя для того, чтобы, как ни странно, становиться самим собой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7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7:00Z</dcterms:modified>
  <cp:revision>1</cp:revision>
  <dc:subject/>
  <dc:title>Легко ли быть самим собой</dc:title>
</cp:coreProperties>
</file>