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сли друг оказался вдруг..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ба пробуждает в человеке самые лучшие кач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ный друг не оставит тебя в беде, будет рядом с тобой и в радости, и в горести. Как радостно встречал Пушкин своего лицейского друга Ивана Пущина, который, несмотря на строжайший запрет, не побоялся навестить поэта в ссылке. И посылая другу стихотворение в Сибирь, поэт обращался к нему со словами: «Мой первый друг, мой друг бесценный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я преданного друга, ты чувствуешь себя в жизни увереннее, спокойнее. Ты ощущаешь свою нужность. И окружающий мир тебе кажется лучш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ъявляя к своим друзьям высокие требования, ты сам должен соответствовать им. Сократ говорил: «...хорошо было бы, чтобы человек осмотрел себя, сколько он стоит для друзей, и чтобы старался стать как можно дороже. В таком случае друзья не так бы ему изменял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меня есть настоящая подруга — моя одноклассница Марина. И хотя в нашей с ней дружбе еще не случалось серьезных испытаний, я уверена, мы не предадим друг дру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чень печально, «если друг окажется вдруг...»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7:00Z</dcterms:modified>
  <cp:revision>1</cp:revision>
  <dc:subject/>
  <dc:title>Если друг оказался вдруг</dc:title>
</cp:coreProperties>
</file>