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ртрет Ф. С. Пушкина работы О. А. Кипренского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описание по картине художника)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Орест Адамович Кипренский был известным живописцем. В начале </w:t>
      </w:r>
      <w:r>
        <w:rPr>
          <w:rFonts w:cs="Arial" w:ascii="Arial" w:hAnsi="Arial"/>
          <w:sz w:val="24"/>
          <w:szCs w:val="24"/>
          <w:lang w:val="en-US"/>
        </w:rPr>
        <w:t>XIX</w:t>
      </w:r>
      <w:r>
        <w:rPr>
          <w:rFonts w:cs="Arial" w:ascii="Arial" w:hAnsi="Arial"/>
          <w:sz w:val="24"/>
          <w:szCs w:val="24"/>
        </w:rPr>
        <w:t xml:space="preserve"> века его считали лучшим портретистом в России, потому что в портретах он умел отразить душевный мир человека. И когда Дельвиг захотел иметь изображение своего друга, он заказал портрет Пушкина Кипренскому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Художник создал очень реальный образ поэта. Пушкин показан в модном для того времени сюртуке, в плаще, накинутом на плечо. Рассеянный ореол света выделяет светлым пятном голову Пушкина. На смуглом лице — вдохновение, поэт как бы обдумывает стихотворение. Взгляд карих глаз глубок, но в то же время слегка рассеян. Ресницы едва намечены, поэтому не закрывают глаз. Этим подчеркивается зоркость и значительность взгляда. Но в то же время во взгляде Пушкина чувствуются некоторая настороженность, тревога. Поэт задумчив и невесел. Рот напряженно сжат, горький изгиб губ свидетельствует о печальном жизненном опыте поэта. Руки Пушкина спокойно сложены на груди. Мыслями поэт далеко, он будто слушает свой внутренний голос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зади поэта в правом верхнем углу изображена бронзовая фигура музы с лирой в руках. Но даже если бы ее не было, зритель все равно понял бы, что на портрете изображен поэт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трет О. Кипренского признан лучшим из всех, созданных при жизни поэта. Сам Пушкин высоко оценил работу художника, написав в стихотворении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бя как в зеркале я вижу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 это зеркало мне льстит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3:57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3:57:00Z</dcterms:modified>
  <cp:revision>1</cp:revision>
  <dc:subject/>
  <dc:title>Портрет Ф</dc:title>
</cp:coreProperties>
</file>