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дители работают в сад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оцесса труд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ила весна, и закипела работа в саду. Нужно копать землю, подрезать деревья и кустарники, высаживать рассаду в грунт. Я люблю помогать маме и папе работать на нашем садовом участ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па аккуратно специальными ножницами начинает обрезать ветки на фруктовых деревьях. Это очень серьезная работа: необходимо убрать лишние и не повредить плодоносящих веточек. Отец взбирается по лестнице к самой верхушке дерева, выбирает нужную ветвь и — ветка за веткой — отщипывает ножницами все лишнее. Большие ветки приходится спиливать. Они падают вниз, а я на земле собираю их в куч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ем временем мама аккуратно подрезает кусты смородины. Вот она наклонила сухую ветку, зажала ее между двух половинок ножниц, надавила — и ветка упала на землю. Через 2—3 часа работа по обрезке деревьев и кустарников закончена и начинается высадка рассады в грун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копанная земля рыхлится граблями, делаются ямки нужной глубины. Затем мама берет тоненькое растение, бережно придерживая стебелек одной рукой, погружает его в ямку, засыпает корешок землей и слегка утрамбовывает. И так продолжается до тех пор, пока вся рассада не высажена в грун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мы работаем в сад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6:00Z</dcterms:modified>
  <cp:revision>1</cp:revision>
  <dc:subject/>
  <dc:title>Родители работают в саду</dc:title>
</cp:coreProperties>
</file>