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ый блин — комом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оцесса тру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шей семье все очень любят блины. Их замечательно готовит бабушка. Мама тоже умеет печь блины, но она много работает, поэтому ей обычно некогда возиться с блинами. А мне захотелось попробовать самой испечь блинч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начала я развела дрожжи в теплом молоке и всыпала туда три стакана муки. Дала тесту подойти. Затем добавила сахар, соль, растертые желтки яиц, жир, оставшуюся муку и молоко. Хорошо размешала тесто и дала ему снова подняться. Осторожно положив взбитые белки, оставила тесто еще минут на двадцать в теплом месте. Бабушка посоветовала выпекать блины, на сковородке с толстым дном. Я разогрела сковородку, смазала ее маслом и налила немного теста, разливая его по всей поверхности сковороды. Вроде бы все сделала, как надо, но блин никак не снимался. Увидев мое расстроенное лицо, бабушка обняла меня и ласково сказала: «Не огорчайся, первый блин — всегда комом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и раньше слышала эту пословицу, но теперь только поняла ее глубокий смысл. Очень часто какое-то дело сразу не получается, но не надо опускать руки. И правда, все следующие блины у меня легко снимались, я быстро сбрасывала их на большую тарелку. Получилась целая гора блинов. Папа ел их со сметаной, а мы с бабушкой и мамой — с вареньем. Вкусно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6:00Z</dcterms:modified>
  <cp:revision>1</cp:revision>
  <dc:subject/>
  <dc:title>Первый блин — комом</dc:title>
</cp:coreProperties>
</file>