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трет моей подр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оей подруги обыкновенная, но, по-моему, привлекательная внеш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 нее, как у многих, коротко подстриженные волосы черного цвета. Большие яркие губы и длинный нос. Пожалуй, он даже немного портит ее. Но самое главное в ее лице для меня — черные большие глаза под густыми черными бровями. Это глаза очень внимательного, умного, живого человека. В них выражается и настроение моей подруги, и ее отношение к человеку. Когда она радуется, глаза у нее становятся блестящими и даже как будто светлеют. Один раз я обидела ее, не помню чем. Она не сказала ни слова, но в ее глазах я прочитала: «Ты не пра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гда через несколько дней мы встретились и я почему-то не смогла признаться, что поняла свою ошибку, я просто взглянула в ее глаз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ни как будто сказали мне: «Я все поняла». При этом они были такие понимающие и радостные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Портрет моей подруги</dc:title>
</cp:coreProperties>
</file>