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я любимая подруг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ю самую близкую подругу зовут Маша. Мы начали дружить еще в первом классе, всегда с тех пор сидим за одной партой, все свободное время тоже проводим вместе. Мне так хорошо и легко с Машей! Она очень умная, добрая, справедливая. Красавицей мою подругу, наверное, назвать все-таки нельзя, но у нее очень привлекательная внешнос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ицо у Маши круглое, румяное, нос немного вздернут. Светлые русые волосы с золотистым оттенком непокорно вьются над высоким чистым лбом. Маша часто поправляет их рук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е главное для меня в Машиной лице — серо-зеленые большие глаза, окаймленные пушистыми черными ресницами. Над ними тонкими стрелочками расходятся брови. Когда Маша улыбается, глаза ее искрятся озорными огоньками (я их называю бесиками), а на щеках появляются ямоч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ша очень много читает, увлекается поэзией, музыкой, хорошо играет на гитаре. Меня привлекает в ней внимательное отношение к людям, добрый и веселый нрав. Поэтому и сама Маша кажется мне очень симпатичн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5:00Z</dcterms:modified>
  <cp:revision>1</cp:revision>
  <dc:subject/>
  <dc:title>Моя любимая подруга</dc:title>
</cp:coreProperties>
</file>