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й братишка смотрит телевизор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сочинение с элементами описания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й младший брат очень любит смотреть мультфильмы. Как только он узнает о том, что в программе телевизионных передач есть «мультик», его не оторвать от «коричневого злодея», как называет телевизор наша бабушк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 часов 15 минут — Вовчик в кресле. Руки лежат на подлокотниках, взгляд устремлен на экран. Еще мгновение — и он в событиях мультфильм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как-то наблюдал за ним сбоку. Зеленые глаза расширены, рыжие волосы всклокочены, кажется, что и свой курносый нос, покрытый веснушками, он вставит в телевизор. Вдруг о чем-то задумался, начал теребить оттопыренные уши-лопушки, причмокивая от удовольствия пухленькими губами. А вот начал тереть верхнее веко, покрытое белесыми ресничк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ни победили!» — кричит он, отрываясь от телевизора и радуясь тому, что его любимые герои — черепашки — одержали очередную победу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5:00Z</dcterms:modified>
  <cp:revision>1</cp:revision>
  <dc:subject/>
  <dc:title>Мой братишка смотрит телевизор</dc:title>
</cp:coreProperties>
</file>