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я познакомился с моим будущим другом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 с элементами описани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оим другом Сашей мы познакомились в пятом классе. Наш классный руководитель Нина Петровна сказала, что у нас с понедельника будет учиться новый мальчик, приехавший с родителями из Закарпатья. А сидеть он будет с Сашей Николаевым, так как он у нас за партой пока один. Саша Николаев — это я. И если говорить честно, мне нравилось сидеть одному: на контрольной можно выбрать вариант, за партой больше ме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 вот наступил понедельник. За десять минут до звонка в класс вошел невысокий, крепко сбитый мальчик. Вроде бы ничем не отличался от нас и в то же время был каким-то подтянутым: и брюки, и пиджачок на нем сидели ладно, ботинки были начищены. Темные, коротко стриженные волосы обрамляли овальное лицо, большие серые глаза смотрели на нас серьезно, по-взрослому, хотя вид у него был достаточно добродушный. Я это понял, когда он поздоровался со всеми и улыбнулся открыто, дружелюбно, обнажив ровные белые зуб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подошел к моей парте и, протянув руку, представился: «Александр Иван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езка», — подумал я, сжимая его крепкую ладонь. Так я познакомился с моим будущим друго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Как я познакомился с моим будущим другом</dc:title>
</cp:coreProperties>
</file>