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упок или проступок?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заметка в газету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-то раз я пришла в школу очень расстроенная. Дома я долго сидела над задачей по математике, но так и не смогла с ней справиться. Тогда я решила, что спишу задачу в школе. Ваня Глушак, наш отличник, удивился, что я не решила такой простой задачки: всего три действия. Он вообще считает, что решать задачи — одно удовольств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Я начала списывать. Переписала одно действие, другое, начала третье — и тут увидела ошибку. Там, где надо было написать число «23», Ваня ошибся и написал «32». В своей тетради я написала правильно, а Ване ничего не сказал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а Ивановна собрала наши тетради для проверки, а на следующий день принесла их. Она сказала, что у меня самая высокая оценка, похвалив перед всем классом. Ваней же она была недовольна, потому что он оказался невнимательным и допустил ошибку. Ваня побледнел. Он посмотрел в мою сторону — я покраснела и опустила голову..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4:00Z</dcterms:modified>
  <cp:revision>1</cp:revision>
  <dc:subject/>
  <dc:title>Поступок или проступок</dc:title>
</cp:coreProperties>
</file>