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ишла осень</w:t>
      </w:r>
    </w:p>
    <w:p>
      <w:pPr>
        <w:pStyle w:val="Normal"/>
        <w:ind w:firstLine="709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сочинение-описание)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каждым днем становится холоднее. Солнце светит, но не греет. За день земля не успевает нагреваться. Дни становятся короче, а ночи длиннее. Рано темнеет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стья на деревьях желтеют и опадают. Вся земля усыпана опавшими листьями. Редеют верхушки деревьев. Не слышно пения птиц. Высохла трава. Увяли цвет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Небо часто покрывается темными тучами. Идут холодные косые дожди. Дует резкий, пронизывающий ветер. Собран урожай в садах и огородах. На полях пусто. Только кое-где зеленеют всходы озимины. Все напоминает о том, что пришла осень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3:53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3:53:00Z</dcterms:modified>
  <cp:revision>1</cp:revision>
  <dc:subject/>
  <dc:title>Пришла осень</dc:title>
</cp:coreProperties>
</file>