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ша квартир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с папой и мамой живем в большом кирпичном домк на пятом этаже. Наша семья переехала сюда всего полгода назад, но мы уже привыкли и успели полюбить новое жилище, потому что оно гораздо лучше старог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только входишь в квартиру, конечно, сразу оказываешься в прихожей. Она небольшая, оклеена красивыми обоями. В углу висит деревянная вешалка, под ней — подставка для обуви и маленький стульчик. На стене — большое зеркало, а рядом с ним — дверь в мою комнату. Слева от входа — ванная и туалет, а прямо — кухня. В ней помещаются маленький удобный столик, шкафчики для посуды, и везде много цве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ольшой комнате у нас стоит тахта, рядом с ней — столик для газет и журналов. Ближе к окну — стол, на нем телевизор. Левый угол занимает гардероб, а правую стену — сервант и полки с книгами. За стеклами виднеются собрания сочинений А. П. Чехова, Л. Н. Толстого, А. С. Пушкина, М. Твена, Дж. Лондона, разные словари и справочники. Комнату украшают две репродукции картин художника Айвазовского, их очень любит папа. Посреди комнаты лежит светло-коричневый ковер. На окнах — белые кружевные штор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 вы представляете себе, как выглядит наша квартира. Приходите — и вы сами увидите, как у нас чисто и уютно. Я очень люблю, когда к нам приходят друзья, гост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3:00Z</dcterms:modified>
  <cp:revision>1</cp:revision>
  <dc:subject/>
  <dc:title>Наша квартира</dc:title>
</cp:coreProperties>
</file>