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ш класс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гда заходишь в наш класс, сразу узнаешь кабинет русского языка и литературы. Справа на стене и в промежутках между окнами висят портреты известных поэтов и писателей. На центральной стене справа от классной доски — таблицы с орфограммами. Над ними надпись: «Языку мы учимся и должны учиться непрерывно до последнего дня своей жизни» (К. Паустовский). Слева от доски — нарисованный на стене красками портрет А. С. Пушкина. Под ним печатными буквами текст: «И долго буду тем любезен я народу, что чувства добрые я лирой пробуждал...». По центру над классной доской вмонтирован в стену видеомагнитофон. Нам часто показывают документальные фильмы о жизни и творчестве поэтов и писателей, демонстрируют фрагменты художественных фильмов по литературным произведениям. Используют видеомагнитофон и на уроках русского язы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отивоположной стороне расположены четыре секции большого шкафа. Он занимает всю стену. Здесь хранятся учебники, пособия, видеокассеты. В одной из секций находится наша классная библиотека с картотекой и читательскими формулярами. Это дополнительная художественная и критическая литература. Книги для этой библиотеки мы собирали с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рядами парт, которые стоят в классе в три ряда, можно свободно передвигаться. Возле окна перед партами — стол учителя. Три больших окна с маленькими ажурными шторами хорошо пропускают свет. Наш класс самый просторный и светлый в школе. Я люблю свой класс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3:00Z</dcterms:modified>
  <cp:revision>1</cp:revision>
  <dc:subject/>
  <dc:title>Наш класс</dc:title>
</cp:coreProperties>
</file>