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я комната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не очень нравится моя комната. Она уютная, теплая и светлая, потому что в ней большое окно. Мой письменный стол стоит у окна. Когда я устаю, люблю смотреть в окно на то, как качаются вершины деревьев, куда-то плывут облака, меняются краски на закате солнца. Рядом со столом — книжный шкаф. В нем мои любимые книги и игрушки: мишка, Знайка, Незнайка. Я с ними сейчас не играю, и они грустят. Наверное, вспоминают, как совсем недавно я шила им разные одежки, устраивала с мамой и сестренкой спектакли. Напротив шкафа, у противоположной стены, стоит моя кровать. Это мой розовый остров. Розовый — потому что кровать накрыта розовым покривалом. На этом острове я с подружками секретничаю и мечтаю. А ночью на моем волшебном острове мне снятся сказочные сн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чень люблю свою комнату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3:00Z</dcterms:modified>
  <cp:revision>1</cp:revision>
  <dc:subject/>
  <dc:title>Моя комната</dc:title>
</cp:coreProperties>
</file>