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й любимый школьный кабинет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чень люблю наш кабинет биологии, который не похож на другие учебные кабинеты в школе. В нем любят заниматься многие ребйта, потому что там очень интерес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положен кабинет на четвертом этаже. Перед ним — как будто небольшой сказочный лес. На деревьях сидят птицы, белки. Волк, оскалив зубы, смотрит прямо тебе в глаза. Никак не привыкнешь к тому, что это чучело, — такой он страшный. Прохожу дальше и оказываюсь в самом кабинете. Рядами стоят, как и в других кабинетах, столы, стулья, на стене — большая коричневая доска. Но как непривычно и приятно видеть рядом с ними множество цветов, растений и аквариумов с рыбками! Цветы стоят везде: на подоконниках, на полочках, на полу, на шкафах. Аквариумы кажутся подводными замками, вокруг которых тихо колышутся водоросл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в нашем кабинете и лаборантская. В ней хранятся макеты, микроскопы, наглядные пособия. За столиком можно посмотреть журналы, газеты. Очень интересно поближе разглядеть заспиртованных животных, потрогать чучела птиц, рассмотреть коллекции, гербарии, поговорить об этом с учительницей биологии. Она так увлекательно проводит уроки в своем кабинете! Из него не хочется уходить, возникает желание лучше учиться и побольше узнать о животных, птицах, насекомых и растениях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3:00Z</dcterms:modified>
  <cp:revision>1</cp:revision>
  <dc:subject/>
  <dc:title>Мой любимый школьный кабинет</dc:title>
</cp:coreProperties>
</file>