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имний день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ый зимний день. Солнце светит ослепительно ярко. Вокруг все белым-бело. Мягкий пушистый снег ровным слоем покрыл землю. Снег повсюду: на скамейках, на крышах домов, на деревьях. Деревья стоят в снегу, словно яблони в цвету. Белые-белые. И только кое-где виднеются красные гроздья рябины. Под рябинами много птичьих следов. Вороны, снегири, синицы прилетают поклевать ягоды. Очень нарядна под шапками снега ель. В чистом воздухе пахнет хвоей. Красив зимний наряд и у берез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лодно. Под ногами скрипит снег. Из трубы маленького запорошенного снегом домика в небо столбом идет дым. День морозный. Мороз сковал льдом речку. Ребята с радостными криками, размахивая руками, спускаются на санках с крутого берега реки. Им не страшен мороз. Им весело. А снег блестит на солнце, искрится, переливае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зимний день короткий. Незаметно и быстро наступят сумерк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Зимний день</dc:title>
</cp:coreProperties>
</file>