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м моей бабушки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я бабушка живет в деревне в настоящей русской изб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а эта изба построена моим прадедом. Строилась она без единого гвоздя или стального болта. Концы бревен соединялись так, что держались друг за дружку. В каждом сосновом бревне был спрятан круглый шип. Он тоже укреплял стенку. Украшались дома деревянной резь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еревенской улице бабушкина изба одна такая — красавица, с кружевными наличниками, с узорчатым балкончиком, с затейливым крыльц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чень люблю гостить у бабушки в ее избе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2:00Z</dcterms:modified>
  <cp:revision>1</cp:revision>
  <dc:subject/>
  <dc:title>Дом моей бабушки</dc:title>
</cp:coreProperties>
</file>