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каком доме я хочу жить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хочу жить в большом двухэтажном доме с большими светлыми окнами, выходящими в сад. Хочу, чтобы в этом доме были просторные комнаты с высокими потолками. Пусть в этом доме v каждого будет своя комна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ще мне хотелось бы, чтобы в нашем доме была комната-библиотека. Хочу, чтобы там были самые разные книги: собрания сочинений русской, украинской и зарубежной классики, энциклопедические словари, книги об искусстве, о живописи (с репродукциями). Книги о политике — для папы, о спорте — для меня и брата, о музыке и о животных — для сестры, о кулинарии и цветах — для мам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хотелось бы, чтобы в доме была комната для занятий спортом. В этой комнате должны быть «шведская стенка», разные тренажеры, спортивный инвентарь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усть будет общая гостиная, где мы будем собираться всей семьей: я, папа, мама, брат и сестра. Там должно быть очень много цветов. На стене — настоящая картина. Диван, удобные кресла с журнальным столиком, видеомагнитофон с видеокассет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вот компьютер пусть стоит в комнате брата. Он очень любит компьютерные игры. Зато рояль я поставил бы в гостиной. По вечерам мы слушали бы, как играет на рояле сестра или ее друзья, которые учатся вместе с ней в консерватории. А чтобы к нам почаще приезжали гости, пусть будет в доме еще комната для гостей. В этой комнате должно быть все для того, чтобы им было удобно жить и отдыхать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 в таком доме я хочу жить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2:00Z</dcterms:modified>
  <cp:revision>1</cp:revision>
  <dc:subject/>
  <dc:title>В каком доме я хочу жить</dc:title>
</cp:coreProperties>
</file>