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Белочкин дом</w:t>
      </w:r>
    </w:p>
    <w:p>
      <w:pPr>
        <w:pStyle w:val="Normal"/>
        <w:ind w:firstLine="709"/>
        <w:jc w:val="center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(сочинение-описание)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вои зимние каникулы я провел уде; душки, который работает лесничим в Кав казском заповеднике. Дедушка предложил мне с сестрой посмотреть на новых обитательниц заповедника — светло-серых пушистых красавиц-белочек, которых привезли сюда с Алтая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уть свет мы были на ногах. Дедушка шел впереди. Вскоре он остановился под развесистой пихтой и шепнул: «Ну вот, любуйтесь». Несколько мгновений мы ничего не видели. Но вдруг одна ветвь задрожала, и на нас посыпался снег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от она, серая красавица с пушистым хвостом! Белочка легко, словно птица, перелетела с ветки на ветку. Квартировала белочка в огромной ели. Оказавшись в дупле, она, как хорошая хозяйка, сразу принялась за работу. Стала приводить в порядок свой теремок. Она несколько раз вылезала из дупла и бросала на нас прутики, скорлупу от орешков. Мне захотелось посмотреть белочкин дом. Я залез на вершину дерева. Хозяйка выпрыгнула из дупла, уселась на краю ветки, прикрыла пушистым хвостом голову и стала беспокойно наблюдать за мной. В дупле я видел хороший запас орехов. Вдруг белка начала медленно ко мне приближаться. Уставилась на меня черными глазками и замерла. А потом вытянулась, прыгнула вверх и оттуда вскоре угодила мне еловой шишкой в плечо. Я вздрогнул и начал спускаться вниз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едушка взглянул на меня и усмехнулся: «Нашу белочку не проведешь!»</w:t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13:52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21T13:52:00Z</dcterms:modified>
  <cp:revision>1</cp:revision>
  <dc:subject/>
  <dc:title>Белочкин дом</dc:title>
</cp:coreProperties>
</file>