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растерялся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аметка в газету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ий день летних каникул надолго запомнился семикласснику Андрею Грудинко. В этот день Андрей узнал, что он награжден медалью «За спасение утопающего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 дело было так. Летом Андрей гостил у бабушки в деревне, там он подружился с Димой Савко. День выдался погожий, и мальчики отправились к пруду искупаться. Дима плохо плавал и поначалу держался ближе к берегу. Но потом, глядя на Андрея, осмелел и заплыл подальше. На середине он вдруг стал тонуть. Андрей быстро оказался рядом, с трудом дотащил товарища до берега, но тот успел наглотаться воды и потерял сознание. Андрей оказал ему первую помощь. Помогло. Дима очнулся, но сам идти не смог, и Андрей почта два километра нес его до дерев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Не растерялся</dc:title>
</cp:coreProperties>
</file>