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я провела лет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ние каникулы — это всегда приятно. Закончились уроки, позади остались звонки, переменки, а впереди — что-то очень хороше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сестрой я с удовольствием ухаживаю за нашими овощами. Мы поливаем, пропалываем нашу зеленую грядку, где растут редис, щавель, укроп, петрушка. И нам приятно, когда мама за обедом говорит: «Ах, какой вкусный салат из ваших овощей! Умнички, мои девочки, мои помощницы!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ом есть время и с подружками погулять, и в игры поиграть, и в гости поехать. Но больше всего я жду, когда наши родители поедут с нами на мо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тим летом я научилась наконец-то плавать, и каждое утро прыгала от радости по дороге к морю и обрат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очень нравится мор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о широкое-широкое, глубокое-глубокое, такое неизвестное, что иногда даже чуть страшно становится, когда долго на него смотриш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е — это что-то тихое и мягкое, близкое и далекое, теплое и прохладное. И как приятно окунуться в жаркий день в нежную прозрачную воду — и плавать, нырять, барахтать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на столе передо мной лежат морские раковины. Я прикладываю их к уху и слышу шум прибоя. Я как будто ощущаю, как морская волна летит и, натыкаясь на камень, бросает мне в лицо тысячи сверкающих соленых брызг. И я смеюсь, я радуюсь вместе с мамой, папой, сестрой, вместе с морем, чайками и солнц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о пролетает лето, вот уже и сентябрь. И это хорошо — можно поделиться с подружками своими летними новостями, хочется увидеть всех мальчишек и девчонок нашего класса, хочется начать учиться и радовать родителей своими успехами. Мне кажется, что следующему лету я тогда весело скажу: «Здравствуй! Давай будем отдыхать и радоваться вместе. Мы это заслужили!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49:00Z</dcterms:modified>
  <cp:revision>2</cp:revision>
  <dc:subject/>
  <dc:title>Как я провела лето</dc:title>
</cp:coreProperties>
</file>