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арок для мамы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рассказ о случае из жизни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задолго до праздника я с братом обсуждала, что же подарить маме ко дню ее рождения. Перебрали много чего: цветы, конфеты, губную помаду, перчатки. Но все как будто не т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нас добрая мамочка, и так хочется сделать ей что-то приятное, порадовать ее неожиданным сюрпризом. И вдруг брат предложил смастерить робота, который делал бы всю домашнюю работу. Мы принялись за дело. В ход пошли папины инструменты: мы пилили, паяли, клеили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день рождения робот подъехал к маме, а в руке у него был веник. Мы подарили маме цветы и рассказали, как пользоваться этим помощником. Мама смеялась над нашей затеей, ей было приятно, что мы заботимся о ней. Робот получился красивый, но всю домашнюю работу по-прежнему делает мама, а мы с папой ей иногда помогаем. Правда, и робот иногда взмахивает веником — наверное, паутину по углам убирает. Мама любит всех своих помощников, и робота Робина тоже. Она любит с ним разговаривать, а в другую руку «дала» ему цветочный горшок. Подарок наш получился и приятным, и полезным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2:00Z</dcterms:modified>
  <cp:revision>1</cp:revision>
  <dc:subject/>
  <dc:title>Подарок для мамы</dc:title>
</cp:coreProperties>
</file>