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краинская ночь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ля того чтобы описать украинскую ночь, надо самому быть художником, нужно тонко чувствовать красоту нашего пейзажа. Наверное, таким художником был Архип Куинджи, создавший в 80-х годах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века свою замечательную «Ночь на Днепре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тоишь перед картиной и словно погружаешься в сказочный пейзаж, построенный на контрасте между светом и тенью. Ты как будто ощущаешь свежесть ночного воздуха и небольшой ветерок, холодящий лицо. Серебристая гладь реки и бледный диск луны придают картине какую-то волшебно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но в такие минуты вспоминаешь строки Гоголя «Чуден Днепр при тихой погоде...» и по-новому воспринимаешь их. Обычный пейзаж благодаря почти сказочному световому эффекту, благодаря удивительному соотношению светлого и темного очаровывает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1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13:00Z</dcterms:modified>
  <cp:revision>1</cp:revision>
  <dc:subject/>
  <dc:title>Украинская ночь</dc:title>
</cp:coreProperties>
</file>