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сна в зимнем наряд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ивительное чувство испытываешь, видя сосну или ель в зимнем наряде. Она как будто бы ждала зимы, чтобы бросить вызов своим обнаженным и унылым собратьям. Среди холода и снега она источает жизненную силу и радует глаз неяркой зелень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дойди и потрогай ее, и ты порадуешься живому прикосновению ее колючей веточки. Снег ложится на нее, словно прикрывая плечи белой пушистой шалью. Но если ей покажется это в тягость, она покачает ветками и сбросит белое покрывало, обнажит свои плечи, как красивая женщина, желающая показать свою фигу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на — символ замечательнейших новогодних праздников, она приносит себя в жертву, чтоб порадовать человека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1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13:00Z</dcterms:modified>
  <cp:revision>1</cp:revision>
  <dc:subject/>
  <dc:title>Сосна в зимнем наряде</dc:title>
</cp:coreProperties>
</file>