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ирать грибы — приятное занят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ть грибы действительно очень приятно. Даже если ты не слишком большой поклонник их кулинарных достоин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ногие из грибников, которых я знаю, грибов не едят. Они получают удовольствие от самой прогулки. Перед тем, как идти по грибы, долго обсуждают маршрут и возможные места, где грибов «видимо-невидимо» и куда следует отправиться. Грибники рано выходят из дому, едут на электричке или на велосипеде, идут пешком. Они вдыхают холодноватый запах леса и стараются уловить в нем тот самый неповторимый «грибной» запах, который приведет их на заветную поля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та каждого грибника собрать столько грибов, чтобы не было сил донести. А если удача улыбнется ему, то он еще долго будет рассказывать о ней друзьям и знакомым и строить новые планы о том, куда отправится в следующий раз. Правда, настоящий грибник сделает это, если даже в этот раз придет с пустой корзинк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Собирать грибы — приятное занятие</dc:title>
</cp:coreProperties>
</file>