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лова-путешественн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лова-путешественники — это заимствованные слова. К нам пришли из итальянского «макароны», из французского «пальто», из английского «митинг». И здесь они уже начинают жить по законам русской грамматики. Некоторые слова приходят к нам не прямо из языка-первоисточника, а через другие языки. Например', слово «диван» в русском языке имеет два значения: одно заимствовано непосредственно из тюркского — «собрание стихов, советы мудрых», другое значение — «мягкая мебель для сидения и лежания» — прошло долгий путь через западные язы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юркских языках слово «диван» имело значение «совет сановников при султане», позже — «комната для собраний, совещаний совета с широкими восточными седалищами». Болгары и хорваты стали употреблять это слово только в значении «комната для приема гостей». У итальянцев и французов оно стало обозначать «мебель в комнате приема». С этим значением от французов слово «диван» перешло к на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Слова-путешественники</dc:title>
</cp:coreProperties>
</file>