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ем я люблю заниматься в свободное время?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рассужде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ободное время я очень люблю читать. Книги я беру в школьной библиотеке или в городской детской библиотеке. Родители знают о моем увлечении и дарят мне книги в день рождения. Меня привлекают книги, рассказывающие о жизни интересных людей. Я стараюсь подражать им, мечтаю о подвигах. Люблю я читать сказки, приключенческие произведения, фантастические повести и рассказы. Интересуюсь и поэзией. Знаю наизусть много стихотворений о природе. Вечером, когда сделаны все уроки, я сажусь за свой любимый письменный стол, зажигаю настольную лампу, открываю книгу и погружаюсь в мир приключений, где живут смелые и добрые геро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приносят мне радость. Знаю, что это увлечение у меня надолго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Чем я люблю заниматься в свободное время</dc:title>
</cp:coreProperties>
</file>