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аздник Троиц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аздник Троицы, или, как его еще называют, Зеленые святки, празднуют на пятидесятый день после Пасхи. Это день объединения всех христиан с Богом, единым в трех лицах: Богом-отцом, Богом-сыном, Богом-Святым Духом. Главный смысл праздника — восславить растительный мир, Солнце, предков. Зеленые святки празднуют целую неделю. Накануне праздника, в субботу, дом украшают ветками, травой, цветами. В этот день девушки шли в поле или на луг за цветами для венков. По народным верованиям, венок — это защита от зла. Существовало поверье, что на Троицу, воплотившись в зелень, в дома приходят предки, благословляя своих потомков миром и любовь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т праздник по древней традиции поминают всех умерших калачами, коржиками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2:00Z</dcterms:modified>
  <cp:revision>1</cp:revision>
  <dc:subject/>
  <dc:title>Праздник Троицы</dc:title>
</cp:coreProperties>
</file>