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вый снег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</w:t>
      </w:r>
      <w:r>
        <w:rPr>
          <w:rFonts w:cs="Arial" w:ascii="Arial" w:hAnsi="Arial"/>
          <w:sz w:val="24"/>
          <w:szCs w:val="24"/>
        </w:rPr>
        <w:t>этом году «осенняя погода стояла долго на дворе. Зимы ждала, ждала природа... Снег выпал только в январе». Проснувшись утром, я не увидела, нет, почувствовала необычный свет от окна. Выглянув на улицу, поразилась: ветви деревьев, заглядывающих в наши окна, чуть припорошены снегом, земля тоже покрыта тонким слоем снега, а между небом и землей не торопясь порхают легкие снежинки. Они не спешат лечь на землю, на крыши, на деревья. Они наслаждаются полетом, кружась на месте, перелетая от стены дома к кустам, к проезжающим машинам. Но радующиеся пришедшей зиме цветные легковушки раздувают воздухом снежинки, и те, образуя клубящийся вихрь, пытаются догнать уносящиеся вдаль машины. Тогда снежинки, слипаясь в хлопья, образуют хоровод и, медленно кружась, ложатся отдохнуть на спины, плечи и шапки прохожих, на еще не замерзшую землю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1:00Z</dcterms:modified>
  <cp:revision>1</cp:revision>
  <dc:subject/>
  <dc:title>Первый снег</dc:title>
</cp:coreProperties>
</file>