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енний пейзаж Левитан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иболее известная картина Левитана — «Золотая осень». Яркая, запоминающаяся. Но мне больше нравится «Вечерний звон», с его торжественно-умиротворенным настроением. В предзакатной тишине ранней осени как будто слышен звон колоколов монастырского храма на противоположном берегу застывшей реки. На переднем плане еще зеленая трава. А за рекой в лучах заходящего солнца золотятся березы, кусты, рыжеет трава. В спокойной и прозрачной воде отражается уже побуревший перелесок, а дальше словно опрокинулись в воду монастырские стены. Купола храма и крест колокольни, кажется, достают до неба, соединяются с небесной высью, подернутой цветными облаками. Величественная красота, тишина и покой царят в этом мир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Осенний пейзаж Левитана</dc:title>
</cp:coreProperties>
</file>