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любимый художник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очень люблю море, поэтому мне нравится творчество художников-маринистов. Но больше всех — картины Ивана Константиновича Айвазовског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йвазовский, уроженец Феодосии, с детства был влюблен в изменчивую жизнь моря. Он знал море спокойным и бушующим. Таким оно и изображено на его полотнах. Лунные ночи на штилевом море чаруют нас красотой, а картины морских бурь и кораблекрушений потрясают мощью разбушевавшихся волн. Картины Айвазовского «Буря ночью», «Девятый вал», «Лунная ночь» занимают почетные места среди работ величайших маринис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о я хочу рассказать о картине «Радуга», которую я не так давно для себя открыл. На картине изображено кораблекрушение в бурю. Под напором могучих волн корабль наклонился набок. Недолго ему осталось ждать своей страшной участи. Но люди успели пересесть в лодку. Волны так и рвутся поглотить и корабль, и лодку, наполненную людьми. Море и небо как будто схлестнулись в борьбе. Но вот уже виден просвет среди туч, прорвалось солнце и осветило кипящие волны. Они кажутся прозрачными, а пена на них — невесомой. Над лодкой повисает радуга — она сулит людям спасение. И буревестник, острыми крыльями врезающийся в радугу, издает победный клич…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мгновение замерли люди в лодке, ждут, что пророчат им птицы: жизнь или смерть. Увидев радугу, они поднимаются ей навстречу, еще не веря в свое спасение.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</w:t>
      </w:r>
      <w:r>
        <w:rPr>
          <w:rFonts w:cs="Arial" w:ascii="Arial" w:hAnsi="Arial"/>
          <w:sz w:val="24"/>
          <w:szCs w:val="24"/>
        </w:rPr>
        <w:t xml:space="preserve"> люблю творчество Айвазовского и так хотел бы побывать в Феодосийской картинной галерее его имени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1:00Z</dcterms:modified>
  <cp:revision>1</cp:revision>
  <dc:subject/>
  <dc:title>Мой любимый художник</dc:title>
</cp:coreProperties>
</file>